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2835" w:top="3111" w:footer="2835" w:bottom="30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 xml:space="preserve">1.4. Określenia podstawowe </w:t>
        <w:tab/>
        <w:t>4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2.1.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2.2. Materiały do wykonania robót</w:t>
        <w:tab/>
        <w:t>5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3. SPRZĘT</w:t>
        <w:tab/>
        <w:t>5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3.1. Wymagania dotyczące sprzętu</w:t>
        <w:tab/>
        <w:t>5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3.2. Sprzęt stosowany do wykonania robót</w:t>
        <w:tab/>
        <w:t>6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4. TRANSPORT</w:t>
        <w:tab/>
        <w:t>6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4.1. Wymagania dotyczące transportu</w:t>
        <w:tab/>
        <w:t>6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4.2. Transport materiałów i sprzętu</w:t>
        <w:tab/>
        <w:t>6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5. WYKONANIE ROBÓT</w:t>
        <w:tab/>
        <w:t>6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1. Zasady wykonania robót</w:t>
        <w:tab/>
        <w:t>6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2. Zasady wykonywania robót</w:t>
        <w:tab/>
        <w:t>6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3. Prace przygotowawcze</w:t>
        <w:tab/>
        <w:t>6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4. Odtworzenie trasy drogi i punktów wysokościowych</w:t>
        <w:tab/>
        <w:t>7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4.2. Sprawdzenie wyznaczenia punktów głównych osi trasy i punktów        wysokościowych</w:t>
        <w:tab/>
        <w:t>7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4.3.  Odtworzenie osi trasy</w:t>
        <w:tab/>
        <w:t>8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4.4. Wyznaczenie przekrojów poprzecznych</w:t>
        <w:tab/>
        <w:t>8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4.5.  Wyznaczenie położenia obiektów mostowych</w:t>
        <w:tab/>
        <w:t>9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5.5. Pomiar powykonawczy wybudowanej drogi</w:t>
        <w:tab/>
        <w:t>9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6. KONTROLA JAKOŚCI ROBÓT</w:t>
        <w:tab/>
        <w:t>11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6.1. Zasady kontroli jakości robót</w:t>
        <w:tab/>
        <w:t>11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6.2. Kontrola jakości prac</w:t>
        <w:tab/>
        <w:t>11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7.1. Zasady obmiaru robót</w:t>
        <w:tab/>
        <w:t>11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8. ODBIÓR ROBÓT</w:t>
        <w:tab/>
        <w:t>11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8.1. Zasady odbioru robót</w:t>
        <w:tab/>
        <w:t>11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8.2. Sposób odbioru robót</w:t>
        <w:tab/>
        <w:t>12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9. PODSTAWA PŁATNOŚCI</w:t>
        <w:tab/>
        <w:t>12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9.1. Ustalenia dotyczące podstawy płatności</w:t>
        <w:tab/>
        <w:t>12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9.2. Cena jednostki obmiarowej</w:t>
        <w:tab/>
        <w:t>12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9.3. Sposób rozliczenia robót tymczasowych i prac towarzyszących</w:t>
        <w:tab/>
        <w:t>12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10.1. Ogólne specyfikacje techniczne</w:t>
        <w:tab/>
        <w:t>12</w:t>
      </w:r>
    </w:p>
    <w:p>
      <w:pPr>
        <w:pStyle w:val="Contents2"/>
        <w:tabs>
          <w:tab w:val="right" w:pos="7370" w:leader="dot"/>
          <w:tab w:val="right" w:pos="7571" w:leader="dot"/>
        </w:tabs>
        <w:rPr/>
      </w:pPr>
      <w:r>
        <w:rPr/>
        <w:t>10.2. Inne dokumenty</w:t>
        <w:tab/>
        <w:t>13</w:t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>
          <w:b/>
          <w:b/>
        </w:rPr>
      </w:pPr>
      <w:r>
        <w:rPr/>
        <w:tab/>
        <w:t>Przedmiotem niniejszej szczegółowej specyfikacji technicznej (SST) są wymagania dotyczące wykonania i odbioru robót związanych z odtworzeniem trasy drogowej i jej punktów wysokościowych oraz sporządzeniem inwentaryzacji powykonawczej wybudowanej drogi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Wymagania dotyczące materiałów podano w S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  <w:t>Z</w:t>
      </w:r>
      <w:r>
        <w:rPr/>
        <w:t>asady odbioru robót podano w S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talenia dotyczące podstawy płatności podano w S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SST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438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ST-01.01.01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ST-01.01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5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7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9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1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971" w:leader="dot"/>
      </w:tabs>
      <w:ind w:left="1600" w:right="0" w:hanging="0"/>
      <w:jc w:val="left"/>
    </w:pPr>
    <w:rPr>
      <w:sz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right="0" w:hanging="1418"/>
      <w:jc w:val="left"/>
      <w:textAlignment w:val="auto"/>
    </w:pPr>
    <w:rPr>
      <w:b/>
      <w:sz w:val="24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1">
    <w:name w:val="Lista punktowana1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right="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Dim</cp:lastModifiedBy>
  <cp:lastPrinted>2010-10-07T13:46:00Z</cp:lastPrinted>
  <dcterms:modified xsi:type="dcterms:W3CDTF">2015-06-16T11:29:00Z</dcterms:modified>
  <cp:revision>2</cp:revision>
  <dc:subject>ost</dc:subject>
  <dc:title>Odtworzenie trasy i punktów wysokościowych oraz sporządzenie inwentaryzacji powykonawczej drogi</dc:title>
</cp:coreProperties>
</file>